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Arial" w:ascii="Arial" w:hAnsi="Arial"/>
          <w:color w:val="0000FF"/>
        </w:rPr>
        <w:drawing>
          <wp:inline distT="0" distB="0" distL="0" distR="0">
            <wp:extent cx="737870" cy="6032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0"/>
        <w:gridCol w:w="35"/>
        <w:gridCol w:w="1536"/>
        <w:gridCol w:w="2066"/>
        <w:gridCol w:w="1791"/>
        <w:gridCol w:w="1651"/>
      </w:tblGrid>
      <w:tr>
        <w:trPr>
          <w:cantSplit w:val="true"/>
        </w:trPr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August 30 – September 3, 2010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6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Jesus’ Birth and Childhoo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9-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uke 2:52 du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sting kid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sting kid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sting kid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Music in your Hear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8-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7-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rumpets &amp; Pitcher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4-2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9-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rumpets &amp; Pitcher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9-3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11-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n Instrument for Go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34-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13-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olastic New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Four types of sentenc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9-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Combining subjects &amp; predicat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11-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Compound sentenc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13-1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Run-on Sentenc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15-1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Fact &amp; Opinio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17-1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lace Value to 10,000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8-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4 Step Pla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32-3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Comparing number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34-3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Ordering number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38-4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Rounding to the nearest 10 &amp; 100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44-4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ursive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Review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ro to List 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 xml:space="preserve">Pretest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List 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 xml:space="preserve">Final test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List 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AM=activity manual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Use of Plant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54-5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 53-5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Review da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 55-5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TEST – Chapter 3 on plan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to Ecosystem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5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Living Thing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60-6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 58-5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Y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OIR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BR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scienc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udy Scienc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e below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 homework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and spelling words 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$2.00 Dress Down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($1.00 if you wear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 BCA shirt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  <w:r>
              <w:rPr>
                <w:rFonts w:cs="Comic Sans MS" w:ascii="Comic Sans MS" w:hAnsi="Comic Sans MS"/>
                <w:vertAlign w:val="superscript"/>
              </w:rPr>
              <w:t>st</w:t>
            </w:r>
            <w:r>
              <w:rPr>
                <w:rFonts w:cs="Comic Sans MS" w:ascii="Comic Sans MS" w:hAnsi="Comic Sans MS"/>
              </w:rPr>
              <w:t xml:space="preserve"> Drama Club meet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:30 – 4:3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Show &amp; Tell – bring something from your summ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Book orders due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List 2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Target:  Long a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he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ad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ela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teak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ight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eigh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reak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cor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frai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afet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ayb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lay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xplai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istak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rain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forgav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eighbo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kateboar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onth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ecaus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Tahoma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Due Sept. 1 – </w:t>
      </w:r>
      <w:r>
        <w:rPr>
          <w:rFonts w:cs="Tahoma" w:ascii="Comic Sans MS" w:hAnsi="Comic Sans MS"/>
          <w:sz w:val="24"/>
          <w:szCs w:val="24"/>
        </w:rPr>
        <w:t>– Luke 2:52  “And Jesus increased in wisdom and stature, and in favor with God and men.”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Due Sept. 8 </w:t>
      </w:r>
      <w:r>
        <w:rPr>
          <w:rFonts w:cs="Tahoma" w:ascii="Comic Sans MS" w:hAnsi="Comic Sans MS"/>
          <w:sz w:val="24"/>
          <w:szCs w:val="24"/>
        </w:rPr>
        <w:t>Matt 3:17  “And suddenly a voice came from heaven, saying, ‘This is My beloved Son, in whom I am well pleased.’”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Due Sept. 15 - </w:t>
      </w:r>
      <w:r>
        <w:rPr>
          <w:rFonts w:cs="Tahoma" w:ascii="Comic Sans MS" w:hAnsi="Comic Sans MS"/>
          <w:sz w:val="24"/>
          <w:szCs w:val="24"/>
        </w:rPr>
        <w:t>Mark 1:17  “Then Jesus said to them, ‘Follow Me, and I will make you become fishers of men.”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/imgres?imgurl=http://2.bp.blogspot.com/_zqQur6N1co0/SoGenqwEZ8I/AAAAAAAABOg/wWyQuR7IrZg/s320/bee_clipart_bumble_bee.png&amp;imgrefurl=http://clipartprasksaa.blogspot.com/2009/08/lebah-bees.html&amp;h=163&amp;w=200&amp;sz=4&amp;tbnid=qqRP_0oGYCnOdM:&amp;tbnh=85&amp;tbnw=104&amp;prev=/images%3Fq%3Dbumble%2Bbee%2Bclip%2Bart&amp;usg=__q5TsjN-1e0Db9MUPYxp466RbuyU=&amp;sa=X&amp;ei=q_BpTNaSCMP98AaIpu2zBA&amp;ved=0CCMQ9QEwAQ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4:33:00Z</dcterms:created>
  <dc:creator>SysOp</dc:creator>
  <dc:description/>
  <cp:keywords/>
  <dc:language>en-US</dc:language>
  <cp:lastModifiedBy>coralee.ott</cp:lastModifiedBy>
  <cp:lastPrinted>2010-08-25T10:39:00Z</cp:lastPrinted>
  <dcterms:modified xsi:type="dcterms:W3CDTF">2010-08-25T14:40:00Z</dcterms:modified>
  <cp:revision>3</cp:revision>
  <dc:subject/>
  <dc:title> </dc:title>
</cp:coreProperties>
</file>